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3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3/7 Green Ave Mulgrave</w:t>
      </w:r>
    </w:p>
    <w:p>
      <w:pPr>
        <w:pStyle w:val="Normal"/>
        <w:spacing w:lineRule="atLeast" w:line="253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Spacious 2-bedroom unit in Mulgrave in a great location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This perfectly positioned 2-bedroom, 1 bathroom unit is ideal for first home buyers, investors, or downsizers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Both bedrooms have floorboards and built-in robes, floorboards throughout the living area and tiles in the kitchen and bathroom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Kitchen is located in the central part of the unit with a gas stove and oven, plenty of bench and cupboard spaces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There is heating and cooling in the unit and the added bonus of outdoor blinds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Outside is a spacious backyard, shed and access through the single garage, the property is fully fenced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 </w:t>
      </w:r>
      <w:r>
        <w:rPr>
          <w:rFonts w:eastAsia="Times New Roman" w:cs="Calibri"/>
          <w:lang w:eastAsia="en-AU"/>
        </w:rPr>
        <w:t>Only a few minutes from Monash University, Springvale, Hospitals, Freeway, and schools.</w:t>
      </w:r>
    </w:p>
    <w:p>
      <w:pPr>
        <w:pStyle w:val="Normal"/>
        <w:spacing w:lineRule="atLeast" w:line="253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Buyers do not miss out on this golden opportunity in this golden time in real estate.</w:t>
      </w:r>
    </w:p>
    <w:p>
      <w:pPr>
        <w:pStyle w:val="Normal"/>
        <w:spacing w:lineRule="atLeast" w:line="253"/>
        <w:rPr>
          <w:rFonts w:ascii="Calibri" w:hAnsi="Calibri" w:eastAsia="Times New Roman" w:cs="Calibri"/>
          <w:lang w:eastAsia="en-AU"/>
        </w:rPr>
      </w:pPr>
      <w:r>
        <w:rPr>
          <w:rFonts w:eastAsia="Times New Roman" w:cs="Calibri"/>
          <w:lang w:eastAsia="en-AU"/>
        </w:rPr>
        <w:t>Auction 30/01/2021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21</Words>
  <Characters>695</Characters>
  <CharactersWithSpaces>8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4:43:00Z</dcterms:created>
  <dc:creator>Lushan Dons</dc:creator>
  <dc:description/>
  <dc:language>en-US</dc:language>
  <cp:lastModifiedBy>Lushan Dons</cp:lastModifiedBy>
  <dcterms:modified xsi:type="dcterms:W3CDTF">2021-01-12T04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